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1 лютого 2022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77-29</w:t>
      </w:r>
      <w:r>
        <w:rPr>
          <w:rFonts w:eastAsia="Calibri"/>
          <w:bCs/>
          <w:sz w:val="28"/>
          <w:szCs w:val="28"/>
          <w:lang w:val="uk-UA" w:eastAsia="en-US"/>
        </w:rPr>
        <w:t>/</w:t>
      </w:r>
      <w:r>
        <w:rPr>
          <w:rFonts w:eastAsia="Calibri"/>
          <w:bCs/>
          <w:sz w:val="28"/>
          <w:szCs w:val="28"/>
          <w:lang w:eastAsia="en-US"/>
        </w:rPr>
        <w:t>VIII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  <w:lang w:val="uk-UA"/>
        </w:rPr>
        <w:t xml:space="preserve">Про погодження річного плану </w:t>
      </w:r>
      <w:r>
        <w:rPr>
          <w:sz w:val="28"/>
          <w:szCs w:val="28"/>
          <w:lang w:val="uk-UA"/>
        </w:rPr>
        <w:t xml:space="preserve">надання </w:t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 з поводження з побутовими відходами  </w:t>
      </w:r>
    </w:p>
    <w:p>
      <w:pPr>
        <w:pStyle w:val="Normal"/>
        <w:widowControl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П «Козелецьводоканал»</w:t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Закону України «Про житлово-комунальні послуги»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вимог постанови Кабінету Міністрів України від 26 липня 2006 року № 1010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формування тарифів на послуги з поводження з побутовими відходами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 239, </w:t>
      </w:r>
      <w:r>
        <w:rPr>
          <w:color w:val="000000"/>
          <w:sz w:val="28"/>
          <w:szCs w:val="28"/>
          <w:lang w:val="uk-UA"/>
        </w:rPr>
        <w:t xml:space="preserve">керуючись ст. </w:t>
      </w:r>
      <w:r>
        <w:rPr>
          <w:sz w:val="28"/>
          <w:szCs w:val="28"/>
          <w:lang w:val="uk-UA"/>
        </w:rPr>
        <w:t>28, 30 Закону</w:t>
      </w:r>
      <w:r>
        <w:rPr>
          <w:color w:val="000000"/>
          <w:sz w:val="28"/>
          <w:szCs w:val="28"/>
          <w:lang w:val="uk-UA"/>
        </w:rPr>
        <w:t xml:space="preserve"> України «Про місцеве самоврядування в Україні», виконавчий комітет вирішив: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годити комунальному підприємству «Козелецьводоканал» річний план надання послуг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оводження з побутовими відходами на плановий період з 01.01.2022 року, згідно з додатком.</w:t>
      </w:r>
    </w:p>
    <w:p>
      <w:pPr>
        <w:pStyle w:val="Normal"/>
        <w:widowControl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 керуючого справами (секретаря) виконавчого комітету Набільську Л.О.</w:t>
      </w:r>
    </w:p>
    <w:p>
      <w:pPr>
        <w:pStyle w:val="Normal"/>
        <w:widowControl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селищного голови з пита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іяльності виконавчих органів ради</w:t>
        <w:tab/>
        <w:tab/>
        <w:t xml:space="preserve">                 Олена ЗОЛОТАРЕВСЬКА</w:t>
      </w:r>
    </w:p>
    <w:p>
      <w:pPr>
        <w:pStyle w:val="Style15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5103" w:hanging="425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/>
      </w:pPr>
      <w:r>
        <w:rPr>
          <w:sz w:val="28"/>
          <w:szCs w:val="28"/>
          <w:lang w:val="uk-UA"/>
        </w:rPr>
        <w:t>від 21 лютого 2022 року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477-29/VIII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до річного плану надання послуг з поводження з побутовими відходами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(вивезення рідких побутових відходів)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П «Козелецьводоканал» на 12 місяців з 01.01.2022 року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и складанні річного плану надання послуг з поводження з побутовим відходами враховано можливості підприємства з вивезення та подальшої повної біологічної очистки рідких побутових відходів. Річний план складений  на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ідставі фактичного (дані за останні 5 років) та прогнозованого обсягів надання послуг з урахуванням техніко-економічних факторів,</w:t>
      </w:r>
      <w:r>
        <w:rPr>
          <w:rFonts w:eastAsia="Calibri"/>
          <w:sz w:val="28"/>
          <w:szCs w:val="28"/>
          <w:lang w:val="uk-UA" w:eastAsia="en-US"/>
        </w:rPr>
        <w:t xml:space="preserve"> відповідно до вимог визначених постановою Кабінету Міністрів України від 26 липня 2006 року № 1010 «</w:t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Про затвердження Порядку формування тарифів на послуги з поводження з побутовими відходами».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Річний план надання послуг розробляється окремо за кожною операцією поводження з побутовими відходами, а оскільки КП «Козелецьводоканал» надає лише послуги з вивезення та очистки рідких побутових відходів, тому річний план заповнений лише за даним видом послуги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  <w:lang w:val="uk-UA"/>
        </w:rPr>
        <w:t>Згідно річного плану надання послуг з поводження з побутовим відходами (вивезення рідких побутових відходів) на 2022 рік планується надати послуг в обсязі 6 076 м³. Відповідний обсяг розрахований згідно графіку вивезення рідких побутових відходів на 2022 рік, складеного на основі обсягу наданих послуг у 2021 рік для багатоквартирних будинків та приватного сектору і фактичних даних 2021 року для бюджетних організацій та інших споживачів. Надання послуги здійснюється згідно складеного графіку та звернень споживачів щодо надання послуг з поводження з побутовими відходами (вивезення рідких побутових відходів). За рішенням мешканців багатоквартирного будинку послуга надається лише після звернення представника багатоповерхівки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а планова реалізація послуг з поводження з побутовими відходами (вивезення рідких побутових відходів) в розмірі 6 076 м³, в тому числі: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- на потреби населення – 4 736 м³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- бюджетним установам – 648 м³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- іншим споживачам – 692 м³.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економіст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КП «Козелецьводоканал»                                                        Світлана ПАЛЬЧИК</w:t>
      </w:r>
    </w:p>
    <w:sectPr>
      <w:type w:val="nextPage"/>
      <w:pgSz w:w="11906" w:h="16838"/>
      <w:pgMar w:left="1418" w:right="99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3:00Z</dcterms:created>
  <dc:creator>1</dc:creator>
  <dc:description/>
  <cp:keywords/>
  <dc:language>en-US</dc:language>
  <cp:lastModifiedBy>Людмила</cp:lastModifiedBy>
  <cp:lastPrinted>2020-06-25T15:25:00Z</cp:lastPrinted>
  <dcterms:modified xsi:type="dcterms:W3CDTF">2022-02-18T08:05:00Z</dcterms:modified>
  <cp:revision>21</cp:revision>
  <dc:subject/>
  <dc:title/>
</cp:coreProperties>
</file>